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нутреннего распорядка для получателей социальных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лучатель социальных услуг при предоставлении социальных услуг имеет право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лучение достаточных для удовлетворения своих жизненных потребностей социальных услуг, утвержденных областным перечнем гарантированных государством и дополнительных соци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Уважительное и гуманное отношение со стороны работников ГБУСОН РО «КЦСОН Боков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Информацию о своих правах, обязанностях, видах и периодичности оказываемых социальных услуг, порядке и размере оплаты з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Добровольное согласие на социальное обслуживание (при отсутствии медицинских противопоказ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Отказ от социального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Конфиденциальность информации личного характера, ставшей известной работнику социального обслуживания при оказании соци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Защиту своих прав и законных интересов, в том числе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лучатель социальных услуг при предоставлении социальных услуг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редоставлять своевременно достоверную и исчерпывающую информацию, необходимую для осуществления социального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воевременно производить оплату за полученные социальны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Ежегодно проходить флюорографическое обследование, при проживании в семье предоставлять копию исследований всех членов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Уважительно относится к сотруднику социальной службы, предоставляющему ему социальные услуги на дому, не допускать грубого обращения и употребления бранных слов в разговоре с сотрудником во время исполнения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Оговаривать зара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упку продуктов питания (промышленных товаров), их качество, количество стоимость и выдавать аванс на покуп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чень услуг на следующее пос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Находиться дома в дни планового посещения сотрудников социальной службы. Заранее, в разумный срок, предупреждать социального работника об отказе от социальных услуг. В случае предполагаемого отсутствия клиента в дни посещения его сотрудников социальной службы (выезд, госпитализация) он должен заблаговременно известить об этом социального работника или заведующего отделением, с последующей записью в Журнале социаль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еспечить беспрепятственный доступ сотруднику социальной службы к своему жилищу, содержать собак и других потенциально опасных для человека животных в безопас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При выявлении медицинских противопоказаний к социальному обслуживанию на дому, сообщать об этом сотрудникам соци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9. Обеспечить безопасность сотруднику социальной службы, при выполнении им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 Спорные вопросы (с социальным работником, соседями и др.) оговаривать с заведующим отделения по телефону или в личной бес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1. Иметь опрятный вид и вести себя коррек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лучатель социальных услуг не долж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Требовать выполнения работ, которые не входят в круг обязанностей сотрудников социальной службы и унижают его человеческое достоинство (сопровождение на рынок, осуществление ремонтных работ, доставка продуктов питания свыше 7 кг. за одно посещение, доставка промышленных товаров свыше 7 кг. за одно посещение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Требовать от сотрудников социальной службы обслуживания третьих лиц (родственников, квартирантов), проживающих с ним в одном домовладении (кварти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Допускать сознательного ухудшения санитарного состояния и безопасности своего жилища (захламлять жилище предметами бытовых отходов; ходить по жилому помещению в грязной обуви; содержать домашних животных, птиц в жилых помещениях, в которых осуществляется уборка социальным работником; нарушать правила противопожарной безопас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 Допускать антиобщественные деяния в период предоставления ему социальных услуг (содержание притонов, торговля спиртными напитками, самогоноварение, сексуальные домогательства, хулиганские действия по отношению к сотруднику социальной служб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 Заказывать социальные услуги (приобретения продуктов, оплату коммунальных услуг и т.п.) в дол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 Отказываться от продуктов питания (промышленных товаров), заказанных за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 Отказываться от подписи в Журнале социального работника (медицинского работника) при согласовании с текстом, записанным сотрудником соци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 Отказываться от подписи акта сдачи-приемки оказан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 Отказываться от подписи Дополнительного соглашения по возникшим обстоятельствам, повлиявшим на изменение размера о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0 Находиться в состоянии алкогольного или наркотического опьянения в дни посещения сотрудников социальной службы, не допускать нахождения в его домовладении (квартире) посторонних лиц в состоянии алкогольного (наркотического) опьянения, проведение собраний членов религиозных с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1. Обращаться по телефону за разъяснениями по вопросам социального обслуживания к социальному работнику и иным работникам Учреждения по истечении рабочего дня (рабочий день с 09.00 до 17.00 ча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Граждане, при зачислении на социальное обслуживание на дому, социально-медицинское обслуживание на дому должны быть ознакомлены с настоящими Правилами под росп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однократное нарушение Правил является основанием для прекращения социального обслуживания на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3:00Z</dcterms:created>
  <dc:creator>hobbitPC</dc:creator>
  <dc:description/>
  <cp:keywords/>
  <dc:language>en-US</dc:language>
  <cp:lastModifiedBy>hobbitPC</cp:lastModifiedBy>
  <dcterms:modified xsi:type="dcterms:W3CDTF">2020-01-30T12:13:00Z</dcterms:modified>
  <cp:revision>1</cp:revision>
  <dc:subject/>
  <dc:title>Правила внутреннего распорядка для получателей социальных услуг:</dc:title>
</cp:coreProperties>
</file>