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ДОГОВ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</w:rPr>
        <w:t xml:space="preserve">о стационарном обслуживании  гражд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пожилого возраста  и инвали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                                            «____» ___________20____года</w:t>
      </w:r>
      <w:r>
        <w:rPr>
          <w:sz w:val="18"/>
          <w:szCs w:val="18"/>
        </w:rPr>
        <w:t xml:space="preserve">      (место заключения договор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аименование государственного  стационарного  учре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оциального   обслуживания граждан пожилого возраста  и инвалидов  (далее - Учреждени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именуемое  в дальнейшем «Исполнитель »,  в лице</w:t>
      </w:r>
      <w:r>
        <w:rPr/>
        <w:t xml:space="preserve">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, действующего на основан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, Ф.И.О. лица, уполномоченного Исполнителем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___________________, </w:t>
      </w:r>
      <w:r>
        <w:rPr>
          <w:sz w:val="22"/>
          <w:szCs w:val="22"/>
        </w:rPr>
        <w:t>с одной стороны, и</w:t>
      </w:r>
      <w:r>
        <w:rPr/>
        <w:t xml:space="preserve"> 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устава,  положения, доверенности)                                                          (Ф. И. О. гражданина пожилого возраста или  </w:t>
      </w:r>
    </w:p>
    <w:p>
      <w:pPr>
        <w:pStyle w:val="Normal"/>
        <w:rPr/>
      </w:pPr>
      <w:r>
        <w:rPr/>
        <w:t xml:space="preserve">_______________________________ , ________ </w:t>
      </w:r>
      <w:r>
        <w:rPr>
          <w:sz w:val="22"/>
          <w:szCs w:val="22"/>
        </w:rPr>
        <w:t>года рождения, паспорт серия</w:t>
      </w:r>
      <w:r>
        <w:rPr/>
        <w:t xml:space="preserve"> 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валида (его законного представителя)</w:t>
      </w:r>
    </w:p>
    <w:p>
      <w:pPr>
        <w:pStyle w:val="Normal"/>
        <w:rPr/>
      </w:pPr>
      <w:r>
        <w:rPr/>
        <w:t>№</w:t>
      </w:r>
      <w:r>
        <w:rPr/>
        <w:t xml:space="preserve">_________, </w:t>
      </w:r>
      <w:r>
        <w:rPr>
          <w:sz w:val="22"/>
          <w:szCs w:val="22"/>
        </w:rPr>
        <w:t>выданный _</w:t>
      </w:r>
      <w:r>
        <w:rPr/>
        <w:t>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действующий на основании</w:t>
      </w:r>
      <w:r>
        <w:rPr/>
        <w:t xml:space="preserve"> _________________________________________, </w:t>
      </w:r>
      <w:r>
        <w:rPr>
          <w:sz w:val="22"/>
          <w:szCs w:val="22"/>
        </w:rPr>
        <w:t>именуемый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документ, удостоверяющий представитель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в дальнейшем « Заказчик », с другой стороны,  заключили настоящий Договор о нижеследующем</w:t>
      </w:r>
      <w:r>
        <w:rPr/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1. Исполнитель обязуется на основании письменного заявления  Заказчика, путевки, выданной, министерством труда и социального развития Ростовской области и настоящего Договора принять на стационарное обслуживание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 И. О. гражданин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1.2. Заказчик обязуется  вносить плату за стационарное обслуживание, включающую затраты на приобретение продуктов питания, мягкого инвентаря, содержание предоставляемых жилых помещ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усмотренная настоящим Договором плата за стационарное обслуживание определяется с учетом утвержденных норм питания, нормативов обеспечения мягким инвентарем граждан пожилого возраста и инвалидов, сложившегося в регионе уровня потребительских цен, тарифов на оплату коммунальных услуг и ежегодно пересматр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Сумма платы по Договору и порядок ее внес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1. Расчет  размера ежемесячной платы за стационарное обслуживание, вносимой Заказчиком указан в Приложении №1, являющимся неотъемлемой частью догово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2.  Заказчик обязуется вносить плату в размере, предусмотренном п.2.1</w:t>
      </w:r>
    </w:p>
    <w:p>
      <w:pPr>
        <w:pStyle w:val="Normal"/>
        <w:jc w:val="both"/>
        <w:rPr/>
      </w:pPr>
      <w:r>
        <w:rPr/>
        <w:t>настоящего Договора, не позднее, чем за пять дней до конца текущего месяца путем внесения наличных денежных средств в кассу учреждения или безналичного перечисления на счет учреждения органом, осуществляющим пенсионное обеспечение.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3 За время отсутствия Заказчика в Учреждении свыше 15 календарных дней  в месяце плата за стационарное обслуживание  за текущий месяц, предусмотренная п.2.1  </w:t>
      </w:r>
    </w:p>
    <w:p>
      <w:pPr>
        <w:pStyle w:val="Normal"/>
        <w:jc w:val="both"/>
        <w:rPr/>
      </w:pPr>
      <w:r>
        <w:rPr/>
        <w:t>настоящего Договора, не взимает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4.  Исполнитель имеет право изменить обусловленную настоящим Договором  оплату в случае изменения размера пенсий, получаемой Заказчиком, а также других обстоятельств, влияющих на условия предоставления услуг на платной основе, с сообщением обо всех изменениях Заказчику и соблюдением порядка, предусмотренного п.5.1.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Заказчик может получать платные и бесплатные услуги других учреждений и организаций по отдельным договорам с этими учреждениями и организац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Заказчик обязуется соблюдать условия приема, содержания и выписки  из Учреж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Заказчик обязан соблюдать условия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 Исполнитель имеет право осуществлять комплекс правомочий, предусмотренных, настоящим Договор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 Исполнитель обязан предоставлять Заказчику стационарное обслуживание в рамках настоящего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 При неисполнении или ненадлежащем исполнении своих обязательств по настоящему Договору Стороны 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 При несоблюдении Исполнителем условий настоящего Договора Заказчик  вправе по своему выбору потребовать уменьшения размера платы за стационарное обслуживание либо расторжения Договора при условии оплаты Исполнителю фактически понесенных им затра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8"/>
        <w:jc w:val="both"/>
        <w:rPr/>
      </w:pPr>
      <w:r>
        <w:rPr/>
        <w:t>4.3. При несоблюдении условий настоящего Договора Заказчиком  Исполнитель вправе расторгнуть Договор и потребовать возмещения убытков в соответствии со ст. 728 Гражданск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4.4. В случае несвоевременного внесения платы за стационарное  обслуживание по вине Заказчика с Заказчика дополнительно взыскивается пеня в размере 0,1% суммы платы за стационарное обслуживание за каждый день просрочки до дня фактического исполнения обязательства.</w:t>
      </w:r>
    </w:p>
    <w:p>
      <w:pPr>
        <w:pStyle w:val="Normal"/>
        <w:ind w:firstLine="708"/>
        <w:jc w:val="both"/>
        <w:rPr/>
      </w:pPr>
      <w:r>
        <w:rPr/>
        <w:t>4.5. В случае систематического невнесения Заказчиком в установленный настоящим Договором срок платы за стационарное обслуживание, а также за нарушение условий проживания в Учреждении  Исполнитель  вправе решать вопрос об отчислении Заказчика из Учреждения с возмещением Исполнителю понесенных затра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  <w:tab w:val="left" w:pos="2745" w:leader="none"/>
          <w:tab w:val="left" w:pos="6690" w:leader="none"/>
        </w:tabs>
        <w:rPr/>
      </w:pPr>
      <w:r>
        <w:rPr/>
        <w:tab/>
      </w:r>
      <w:r>
        <w:rPr>
          <w:b/>
        </w:rPr>
        <w:t xml:space="preserve">       5. Порядок изменения или расторжения Договора.</w:t>
        <w:tab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5.1. Изменение условий настоящего Договора, расторжение или прекращение его действия осуществляется по  письменному соглашению сторон, являющемуся неотъемлемой его частью. В обоснование соглашения могут приниматься документы, переданные посредством почтовой, телеграфной, телетайпной, телефонной, электронной или иной связи, позволяющие достоверно установить, что документы исходят от сторон по договору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</w:t>
      </w:r>
      <w:r>
        <w:rPr/>
        <w:t>5.2. Настоящий Договор может быть расторгнут до истечения срока его действия по взаимному согласию Стор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3. Настоящий Договор считается расторгнутым независимо от воли Сторон в случае смерти Заказчик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 xml:space="preserve">       </w:t>
      </w:r>
      <w:r>
        <w:rPr>
          <w:b/>
        </w:rPr>
        <w:t>6. Разрешение сп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Все споры и разногласия, которые могут возникнуть по предмету настоящего Договора, решаются путем переговоров между Сторонами. В случае если Стороны не придут к согласию, спор передается на разрешение в  министерство труда и социального развития Ростовской области.</w:t>
      </w:r>
    </w:p>
    <w:p>
      <w:pPr>
        <w:pStyle w:val="Normal"/>
        <w:jc w:val="both"/>
        <w:rPr/>
      </w:pPr>
      <w:r>
        <w:rPr/>
        <w:t>6.2. Порядок разрешения споров, указанный в п.6.1. настоящего Договора, не препятствует обращению Заказчика за защитой своих прав по Договору в судебном поря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3. При возникновение у Заказчика одного из заболеваний, являющихся  противопоказанием для пребывания в Учреждении в соответствии с его уставом, или при неоднократных нарушениях Заказчиком условий приема, содержания  и выписки граждан Исполнитель вправе внести изменения в настоящий Договор в связи с переводом  Заказчика по его желанию или по решению суда в специальное стационарное учреждение или предоставлением ему других форм социального обслуживания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/>
      </w:pPr>
      <w:r>
        <w:rPr/>
        <w:t xml:space="preserve">                                               </w:t>
      </w:r>
      <w:r>
        <w:rPr>
          <w:b/>
        </w:rPr>
        <w:t xml:space="preserve">7. Срок действия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 Настоящий Договор вступает в силу и становится обязательным для Сторон с момента его подписания и действует до «___»____________20____ года.</w:t>
      </w:r>
    </w:p>
    <w:p>
      <w:pPr>
        <w:pStyle w:val="Normal"/>
        <w:jc w:val="both"/>
        <w:rPr/>
      </w:pPr>
      <w:r>
        <w:rPr/>
        <w:t xml:space="preserve">7.2. Договор считается пролонгированным на следующий календарный год, в случае если ни одна из сторон не заявит о намерении расторгнуть настоящий договор не позднее, чем за 30 дней до даты окончания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8. Заключительные поло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 Настоящий Договор составлен в двух экземплярах, имеющих одинаковою юридическую силу, один из которых находится у Исполнителя, другой – у Заказчи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9. Юридические адреса Стор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  <w:tab/>
        <w:tab/>
        <w:tab/>
        <w:tab/>
        <w:tab/>
        <w:t xml:space="preserve">                                                    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е наименование),</w:t>
        <w:tab/>
        <w:tab/>
        <w:t xml:space="preserve">                                               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,</w:t>
        <w:tab/>
        <w:tab/>
        <w:tab/>
        <w:t xml:space="preserve">                                                                     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  <w:tab/>
        <w:t xml:space="preserve">                                                                          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 xml:space="preserve">                                                           «__» 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фамилия, инициалы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» 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М.П. 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риложение №1 к договору  №_____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РАСЧ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размера оплаты  стационарных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_____________________________________________________________________________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(наименование учрежден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гражданина 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Ф.И.О заказчи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270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ый размер пенсии по состоянию на _______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стационарных услуг в месяц в  20____г. в том числ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траты на приобретение  продуктов пит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траты на приобретение мягкого инвентар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траты на содержание помещ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12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ab/>
              <w:t>_______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ежемесячной платы за стационарное обслуживание,  вносимой заказчиком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ИСПОЛНИТЕЛЬ                                                                                 ЗАКАЗ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>подпись (фамилия, инициалы)</w:t>
        <w:tab/>
        <w:t>подпись (фамилия, инициалы)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>«____»___________20_____г.</w:t>
        <w:tab/>
        <w:t>«____» _____________20___г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259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11:00Z</dcterms:created>
  <dc:creator>ТМир</dc:creator>
  <dc:description/>
  <cp:keywords/>
  <dc:language>en-US</dc:language>
  <cp:lastModifiedBy>hobbitPC</cp:lastModifiedBy>
  <cp:lastPrinted>2012-04-11T11:53:00Z</cp:lastPrinted>
  <dcterms:modified xsi:type="dcterms:W3CDTF">2014-04-07T11:11:00Z</dcterms:modified>
  <cp:revision>35</cp:revision>
  <dc:subject/>
  <dc:title>Договор</dc:title>
</cp:coreProperties>
</file>