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нестационарных и полустационарных социальных услуг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гражданам  пожилого возраста и инвалида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__________________________</w:t>
        <w:tab/>
        <w:tab/>
        <w:tab/>
        <w:tab/>
        <w:tab/>
        <w:t>«___»______________20__г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место заключения договора)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лное наименование учреждения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, именуемое в дальнейшем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Учреждение в лице _____________________действующего на основании __________________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(устава, положения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с одной стороны, и 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Ф.И.О. гражданина или его законного представителя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года рождения, паспорт серия _________№______________, выданный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и проживающий по адресу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кем выдан, дата выдачи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именуемый в дальнейшем Обслуживаемый, с другой стороны, (в дальнейшем – Стороны) заключили настоящий Договор о нижеследующем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jc w:val="both"/>
        <w:rPr/>
      </w:pPr>
      <w:r>
        <w:rPr>
          <w:sz w:val="22"/>
          <w:szCs w:val="22"/>
        </w:rPr>
        <w:t>1.1. Учреждение предоставляет Обслуживаемому социальные услуги в _____________________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подраздел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усмотренным областным перечнем гарантированных государством социальных услуг, утвержденным постановлением  Правительства Ростовской области от 23.12.2011 г. № 278, и дополнительные социальные услуги в соответствии с перечнем и тарифами на услуги, утвержденными администрацией муниципального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рядок оказания и получения социальных услуг и их опла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>
          <w:sz w:val="22"/>
          <w:szCs w:val="22"/>
        </w:rPr>
        <w:t>2.1.Учреждение оказывает социальные услуги Обслуживаемому в соответствии с действующими законодательными и нормативными правовыми актами, а так же своим положением (уставом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2"/>
          <w:szCs w:val="22"/>
        </w:rPr>
        <w:t>2.2. Оказание социальных услуг производится в объемах и сроки, согласованные Сторон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2.3. Оказание социальных услуг по настоящему Договору фиксируется в Дневнике социального работника и скрепляется подписями социального работника Учреждения и Обслуживаемог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2.4. Претензии об обнаруженных недостатках оказанных социальных услуг заявляются Обслуживаемым к Учреждению через социального работника или иными средствами в день их обнаружения, но не позднее трех дней после оказания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2.5. Учреждение осуществляет устранение недостатков оказанных услуг, допущенных по вине его работников, за свой счет и не позднее следующего дня после заявления претенз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2.6. Учреждение не вправе передавать исполнение обязательств по договору третьим лица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2.7. Учреждение определяет условия предоставления Обслуживаемому гарантированных социальных услуг (бесплатно, на условиях частичной либо полной оплаты)  на основании действующих нормативных правовых актов. Порядок внесения оплаты устанавливается руководителем Учреждения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Обслуживаемый обязан создать условия для предоставления социальных услуг, соблюдать правила поведения при социальном обслуживании, утвержденные руководителем Учрежд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 Обслуживаемый обязан в установленном порядке вносить плату за предоставленные социальные услуги не позднее 15 числа месяца, следующего за оплачиваем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Учреждение вправе производить замену работников, выполняющих социальные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4.1. Стороны несут ответственность в соответствии с законодательством Российской Федерации при неисполнении или ненадлежащим исполнении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ли расторжения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5.1. Договор может быть изменен, расторгнут или прекращен, в т.ч. до истечения срока его действия, по письменному соглашению сторон, являющемуся неотъемлемой его частью. В обоснование  соглашения могут приниматься документы, переданные посредством почтовой, телеграфной, телетайпной, телефонной электронной или иной связи, позволяющие достоверно установить, что документы исходят от сторон по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5.2. Договор может быть расторгнут Обслуживаемым в одностороннем порядке при условии оплаты Учреждению фактически понесенных им затра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5.3. Учреждение вправе решать вопрос о расторжении договора с Обслуживаемым с возмещением Учреждению понесенных затрат в случае систематического (более 2-х месяцев) не внесения Обслуживаемым в установленный настоящим Договором срок оплаты за оказание социальных услуг, за нарушение правил поведения, а также при возникновении у него одного из заболеваний, являющихся противопоказанием для обслуживания в соответствии с действующ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5.4. Договор может быть расторгнут Учреждением  в одностороннем порядке при несоблюдении Обслуживаемым условий настоящего Договора (систематическое не внесение в установленный настоящим Договором срок оплаты за оказанные социальные услуги, нарушение установленных правил поведения, возникновение у Обслуживаемого одного из заболеваний, являющихся в соответствии с действующим законодательством противопоказанием для оказания социальных услуг). При этом Учреждение вправе потребовать возмещения убытков в соответствии </w:t>
      </w:r>
      <w:r>
        <w:rPr>
          <w:b/>
          <w:sz w:val="22"/>
          <w:szCs w:val="22"/>
        </w:rPr>
        <w:t>со ст. 728</w:t>
      </w:r>
      <w:r>
        <w:rPr>
          <w:sz w:val="22"/>
          <w:szCs w:val="22"/>
        </w:rPr>
        <w:t xml:space="preserve"> Гражданского Кодекса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0" w:leader="none"/>
        </w:tabs>
        <w:jc w:val="both"/>
        <w:rPr/>
      </w:pPr>
      <w:r>
        <w:rPr>
          <w:sz w:val="22"/>
          <w:szCs w:val="22"/>
        </w:rPr>
        <w:t>5.5. Договор считается расторгнутым независимо от воли Сторон в случае смерти  Обслуживаемо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>
          <w:sz w:val="22"/>
          <w:szCs w:val="22"/>
        </w:rPr>
        <w:t>6.1. Все споры и разногласия, которые могут возникнуть по предмету настоящего Договора, решаются путем переговоров между Сторонами. В случае если Стороны не придут к согласию, спор передается на разрешение в орган социальной защит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>
          <w:sz w:val="22"/>
          <w:szCs w:val="22"/>
        </w:rPr>
        <w:t>6.2. Порядок разрешения споров, указанный в п. 6.1. настоящего Договора, не препятствует защите Обслуживаемым за своих прав по Договору в судеб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2"/>
          <w:szCs w:val="22"/>
        </w:rPr>
        <w:t>7.1. Договор вступает в силу с момента его подписания и действует не боле 3-х ле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8.1. Договор составлен в двух экземплярах, имеющих одинаковую юридическую силу, один из которых находится у Учреждения, другой – у Обслуживаемо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Сторон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Е:</w:t>
        <w:tab/>
        <w:tab/>
        <w:tab/>
        <w:tab/>
        <w:tab/>
        <w:tab/>
        <w:t>ОБСЛУЖИВАЕМЫ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</w:t>
        <w:tab/>
        <w:tab/>
        <w:tab/>
        <w:tab/>
        <w:t>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</w:t>
        <w:tab/>
        <w:tab/>
        <w:tab/>
        <w:tab/>
        <w:tab/>
      </w:r>
      <w:r>
        <w:rPr>
          <w:sz w:val="20"/>
          <w:szCs w:val="20"/>
        </w:rPr>
        <w:t>(фамилия, инициал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олное наименование, юридический адрес)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 ________________    </w:t>
        <w:tab/>
        <w:tab/>
        <w:tab/>
        <w:tab/>
        <w:t>_____________________________</w:t>
      </w:r>
    </w:p>
    <w:p>
      <w:pPr>
        <w:pStyle w:val="Normal"/>
        <w:tabs>
          <w:tab w:val="left" w:pos="708" w:leader="none"/>
          <w:tab w:val="left" w:pos="1215" w:leader="none"/>
          <w:tab w:val="left" w:pos="1416" w:leader="none"/>
          <w:tab w:val="left" w:pos="2124" w:leader="none"/>
          <w:tab w:val="left" w:pos="2832" w:leader="none"/>
          <w:tab w:val="left" w:pos="6795" w:leader="none"/>
        </w:tabs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(подпись) </w:t>
        <w:tab/>
        <w:t xml:space="preserve">   (фамилия, инициалы)</w:t>
      </w:r>
      <w:r>
        <w:rPr>
          <w:sz w:val="22"/>
          <w:szCs w:val="22"/>
        </w:rPr>
        <w:tab/>
        <w:t xml:space="preserve">     </w:t>
      </w:r>
      <w:r>
        <w:rPr>
          <w:sz w:val="18"/>
          <w:szCs w:val="18"/>
        </w:rPr>
        <w:t>(подпись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7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7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795" w:leader="none"/>
        </w:tabs>
        <w:rPr>
          <w:sz w:val="22"/>
          <w:szCs w:val="22"/>
        </w:rPr>
      </w:pPr>
      <w:r>
        <w:rPr>
          <w:sz w:val="22"/>
          <w:szCs w:val="22"/>
        </w:rPr>
        <w:t>М.П. «___»_____________200__г.                                             «___»_______________200__г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57:00Z</dcterms:created>
  <dc:creator>hobbitPC</dc:creator>
  <dc:description/>
  <cp:keywords/>
  <dc:language>en-US</dc:language>
  <cp:lastModifiedBy>hobbitPC</cp:lastModifiedBy>
  <dcterms:modified xsi:type="dcterms:W3CDTF">2014-04-07T11:14:00Z</dcterms:modified>
  <cp:revision>6</cp:revision>
  <dc:subject/>
  <dc:title/>
</cp:coreProperties>
</file>